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11"/>
        <w:gridCol w:w="6237"/>
        <w:gridCol w:w="1418"/>
      </w:tblGrid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Variabili analogiche / Analog variables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b/>
                <w:lang w:val="fr-FR"/>
              </w:rPr>
              <w:t>Superv inde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r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  <w:t>Descrizione / Descrip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  <w:t>Read/write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P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Lettura sonda B3 / Probe B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n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Lettura sonda B1 / Probe B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Lettura sonda B2 / Probe B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r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Lettura sonda B4 / Probe B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Set effettivo, dopo la compensazione / Working s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et Point  temperatura (estate) / Temperature Set Point (coolin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et Point  temperatura  inverno / Temperature Set Point (heatin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Set minimo temperatura (anche per compensazione) /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nimum temperature set point (also for compensatio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b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Set massimo temperatura (anche per compensazione) /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aximum temperature set point (also for compensatio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Differenziale raffreddamento / Cooling different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Differenziale riscaldamento / Heating different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Zona neutra per la temperatura / Temperature dead z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et Point umidità / Humidity Set 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et minimo umidità / Minimum humidity set 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d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et massimo umidità / Maximum humidity set 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Differenziale umidificazione / Humidification different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Differenziale deumidificazione / Dehumidification different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Zona neutra per l’umidità / Humidity dead z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G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Autorità (unica per Estate/inverno) vale per la compensazione /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uthority (unique for Cooling/heating) for compens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H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Set Point di compensazione sulla temperatura letta da B2 (estate) /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et Point compensation on temp. read by B2 (coolin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i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Set Point di compensazione sulla temperatura letta da B2 (inverno) /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et Point compensation on temp. read by B2 (heatin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L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ifferenziale free cooling / Free cooling different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n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Limite inferiore temperatura mandata durante free cooling /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ower supply temperature limit during free cool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6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ta dal set effettivo per allarme bassa temperatura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lta from effective set point for low temperature alar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P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ta dal set effettivo per allarme alta temperatura 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lta from effective set point for high temperature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ta dal set per allarme bassa umidità 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lta from set point for low humidity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P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ta dal set per allarme alta umidità 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lta from set point for high humidity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>Pd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fferenza temperatura ritorno-mandata per allarme temperatura mandata 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turn-supply temp. difference for supply temp.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% banda regolazione per minima velocità o temperatura/pressione minima velocità in condensazione</w:t>
            </w:r>
            <w:r>
              <w:rPr/>
              <w:t xml:space="preserve"> 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% regulation band for minimum speed or temperature/pressure for minimum speed in condens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pBdr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6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 banda regolazione per massima velocità o temperatura/pressione massima velocità in condensazione /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GB"/>
              </w:rPr>
              <w:t>% regulation band for maximum speed or temperature/pressure for maximum speed in condensation</w:t>
            </w:r>
          </w:p>
          <w:p>
            <w:pPr>
              <w:pStyle w:val="Normal"/>
              <w:keepNext w:val="true"/>
              <w:pBdr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pBdr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/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Valore umidità/pressione a 0 mA, 4mA o 0Vdc /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alue of humidity/pressure at 0mA, 4mA or 0Vd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/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Valore umidità/pressione a 20mA o 1Vdc /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alue of humidity/pressure at 20mA or 1Vd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</w:rPr>
            </w:pPr>
            <w:r>
              <w:rPr>
                <w:sz w:val="18"/>
              </w:rPr>
              <w:t>/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</w:rPr>
              <w:t xml:space="preserve">Calibrazione sonda </w:t>
            </w:r>
            <w:r>
              <w:rPr>
                <w:b/>
                <w:sz w:val="18"/>
              </w:rPr>
              <w:t>B1 /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Calibration probe B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</w:rPr>
            </w:pPr>
            <w:r>
              <w:rPr>
                <w:sz w:val="18"/>
              </w:rPr>
              <w:t>/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</w:rPr>
              <w:t xml:space="preserve">Calibrazione sonda </w:t>
            </w:r>
            <w:r>
              <w:rPr>
                <w:b/>
                <w:sz w:val="18"/>
              </w:rPr>
              <w:t>B2 /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Calibration probe B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</w:rPr>
            </w:pPr>
            <w:r>
              <w:rPr>
                <w:sz w:val="18"/>
              </w:rPr>
              <w:t>/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</w:rPr>
              <w:t xml:space="preserve">Calibrazione sonda </w:t>
            </w:r>
            <w:r>
              <w:rPr>
                <w:b/>
                <w:sz w:val="18"/>
              </w:rPr>
              <w:t>B3 /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Calibration probe B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</w:rPr>
            </w:pPr>
            <w:r>
              <w:rPr>
                <w:sz w:val="18"/>
              </w:rPr>
              <w:t>/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</w:rPr>
              <w:t xml:space="preserve">Calibrazione sonda </w:t>
            </w:r>
            <w:r>
              <w:rPr>
                <w:b/>
                <w:sz w:val="18"/>
              </w:rPr>
              <w:t>B4 /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alibration probe B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mallCaps/>
                <w:sz w:val="22"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mallCaps/>
                <w:lang w:val="en-GB"/>
              </w:rPr>
            </w:pPr>
            <w:r>
              <w:rPr>
                <w:b/>
                <w:smallCaps/>
                <w:sz w:val="22"/>
                <w:lang w:val="en-GB"/>
              </w:rPr>
              <w:t>Variabili digitali / Digital variables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b/>
                <w:lang w:val="en-GB"/>
              </w:rPr>
              <w:t>Superv Inde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r./Cod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  <w:t>Descrizione / Dscrip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  <w:t>Read/write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r allarmi, vale 1 se c’è almeno un allarme attivo / Alarm OR, this value is true if at least one alarm is act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tato buzzer / Buzzer state (true if buzzer is activ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llarme eeprom / EEPROM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sonda B1 guasta (temp. ambiente) / probe B1 failure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sonda B2 guasta (aria est.) / probe B2 failure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sonda B3 guasta (umidità) /  probe B3 failure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sonda B4 guasta (aria mand.) /  probe B4 failure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errore lettura orologio / clock failure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alta pressione C1 / C1 high press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alta pressione C2 / C2 high press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llarme bassa pressione C1 / C1 low press alar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llarme bassa pressione C2 / C2 low press alar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L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llarme flusso aria / air flow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filtro sporco / dirty filter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termico resistenze / heating elements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F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termico ventilatore / fan overload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termico compressore / compressor overload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t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llarme funzione cooling / high supply temp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H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umidificatore / humidifier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t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bassa temperatura ambiente / low ambient temp.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alta temperatura ambiente / high ambient temp.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H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bassa umidità ambiente /  low ambient humidi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H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alta umidità ambiente / high ambient humidi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esterno generico /  generic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n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superamento soglia contaore ventilatore 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our counter threshold f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F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superamento soglia contaore filtro 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our counter threshold fil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superamento soglia contaore compressore 1 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our counter threshold compressor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superamento soglia contaore compressore 2 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our counter threshold compressor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tensione rete insufficiente durante scrittura Eeprom 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ow power supply during Eeprom writ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mancanza tensione rete / power fail (shelte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GB"/>
              </w:rPr>
              <w:t>FA (</w:t>
            </w:r>
            <w:r>
              <w:rPr>
                <w:sz w:val="18"/>
                <w:vertAlign w:val="superscript"/>
                <w:lang w:val="en-GB"/>
              </w:rPr>
              <w:t>1</w:t>
            </w:r>
            <w:r>
              <w:rPr>
                <w:sz w:val="18"/>
                <w:lang w:val="en-GB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larme fumo </w:t>
              <w:br/>
              <w:t xml:space="preserve">Smoke/fire alar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GB"/>
              </w:rPr>
              <w:t>CF (</w:t>
            </w:r>
            <w:r>
              <w:rPr>
                <w:sz w:val="18"/>
                <w:vertAlign w:val="superscript"/>
                <w:lang w:val="en-GB"/>
              </w:rPr>
              <w:t>1</w:t>
            </w:r>
            <w:r>
              <w:rPr>
                <w:sz w:val="18"/>
                <w:lang w:val="en-GB"/>
              </w:rPr>
              <w:t xml:space="preserve">)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llarme flusso acqua </w:t>
              <w:br/>
              <w:t>water flow 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o on - standby effettivo (dipende dall’ingresso e dalle fasce orarie) 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n status (1=on, 0=0ff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o compressore 1 / compressor 1 stat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o compressore 1 / compressor 2 stat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o resistenza 1  / heater 1 stat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o resistenza 2 / heater 2 stat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o ventilatore / fan stat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ato deumidifica (1=deumidifica in corso) / dehumidification status 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(1= dehumidification activ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za scheda orologio (1=presente) / Clock board install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 HA=4,5 indica lo stato on/off dell’umidificatore / with HA=4,5 humidifier stat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GB"/>
              </w:rPr>
              <w:t>(</w:t>
            </w:r>
            <w:r>
              <w:rPr>
                <w:sz w:val="18"/>
                <w:vertAlign w:val="superscript"/>
                <w:lang w:val="en-GB"/>
              </w:rPr>
              <w:t>1</w:t>
            </w:r>
            <w:r>
              <w:rPr>
                <w:sz w:val="18"/>
                <w:lang w:val="en-GB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eating status: 1 if B1&lt;(r1-r4/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GB"/>
              </w:rPr>
              <w:t>(</w:t>
            </w:r>
            <w:r>
              <w:rPr>
                <w:sz w:val="18"/>
                <w:vertAlign w:val="superscript"/>
                <w:lang w:val="en-GB"/>
              </w:rPr>
              <w:t>1</w:t>
            </w:r>
            <w:r>
              <w:rPr>
                <w:sz w:val="18"/>
                <w:lang w:val="en-GB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oling status: 1 if B1&gt;(r1+r4/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hT(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allarme alta temperatura</w:t>
              <w:br/>
              <w:t>high ambient temperature pre-al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1(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termico ventilatore 1 (solo se HA=6/7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an1 overload alarm (only if HA=6/7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2 (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rme termico ventilatore 2 (solo se HA=6/7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an2 overload alarm (only if HA=6/7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o ventilatore 1 / fan1 status (solo se HA=6/7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o ventilatore 2 / fan2 status (solo se HA=6/7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On-Off porre tale variabile a 1 equivale ad effettuare un operazione di on da tastiera / On/off command (like press on/off key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lang w:val="en-GB"/>
              </w:rPr>
            </w:pPr>
            <w:r>
              <w:rPr>
                <w:sz w:val="18"/>
                <w:lang w:val="en-GB"/>
              </w:rPr>
              <w:t>/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Unita' di misura (0=C,1=F) / Measure unit (celsius/Fahrenheit)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Da tastiera converte i parametri, da Supervisore no.</w:t>
            </w:r>
          </w:p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ote: if the variation from Centigrade to Fahrenheit, and vice-versa,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s performed by the supervisor, the parameters are not converte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11"/>
        <w:gridCol w:w="6521"/>
        <w:gridCol w:w="1134"/>
      </w:tblGrid>
      <w:tr>
        <w:trPr/>
        <w:tc>
          <w:tcPr>
            <w:tcW w:w="9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Variabili intere / Integer variables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b/>
                <w:lang w:val="fr-FR"/>
              </w:rPr>
              <w:t>Superv inde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r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  <w:t>Descrizione /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  <w:t>Read/write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ercentuale apertura valvola freddo / cold valve opening percentage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centuale apertura valvola caldo o apertura serranda (shelter) 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/ heating valve or damper(shelter) opening percentag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centuale uscita 0-10V (100%=10V, 0%=0V) / 0-10V output percen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centuale uscita taglio di fase (100%=fase minima, 0%=fase massima) /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phase-cut output percen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ologio: Minuti / Clock: minu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ologio: ore / Clock: hou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ologio: giorno settimana (1=lun, 2=mart, 7=dom) /  Clock: day (1=monday,..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ologio: giorno del mese 1-31 /  Clock: month da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ologio: mese /  Clock: mont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ologio: anno 0-99 / Clock: ye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F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Contaore ventilatore mandata / Supply fan hour coun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C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ore filtro / Filter hour coun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 xml:space="preserve">Contaore compressore 1 / compressor 1 hour counte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c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Contaore compressore 2 / compressor 2 hour coun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F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Soglia contaore per il ventilatore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= disabilitato / Supply fan hour counter threshold (0 = disable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b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Soglia contaore per il filtro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= disabilitato / Filter hour counter threshold (0 = disable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Soglia contaore per il compressore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= disabilitato / compressor  hour counter threshold (0 = disable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Modello di macchina / Machine model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0=</w:t>
              <w:tab/>
              <w:t>unita' ED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1=</w:t>
              <w:tab/>
              <w:t>unità CW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2=</w:t>
              <w:tab/>
              <w:t>unità CW (E/I)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=</w:t>
              <w:tab/>
              <w:t>shel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H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Modalità di funzionamento delle 2 uscite ”freddo”  Out1/Out2 /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perating mode of the 2 “cool” outputs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1=</w:t>
              <w:tab/>
              <w:t>1 compressor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2=</w:t>
              <w:tab/>
              <w:t>2 compressori su 2 circuiti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3=</w:t>
              <w:tab/>
              <w:t>valvola a tre punti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4=</w:t>
              <w:tab/>
              <w:t xml:space="preserve">2 compressori in parallelo </w:t>
              <w:tab/>
              <w:t>binario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5=</w:t>
              <w:tab/>
              <w:t xml:space="preserve">2 compressori in tandem </w:t>
              <w:tab/>
              <w:t>(50+50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Modalità di funzionamento delle 2 uscite ”caldo”  Out3/Out4 /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perating mode of the 2 “heat” outputs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0= nessun elemento riscaldant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1= 1 resistenza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2= 2 resistenz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3= valvola a tre punti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4= 2 resistenze in bina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Presenza umidificatore / Presence of humid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H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Tempo di escursione valvola 3P  o serranda / 3P valve or damper excursion ti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i regolazione temperatura / Type of temperature regul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= proporzion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= proporzionale+integral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F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Tempo integrazione per azione PI / Integration time for PI a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Tipo di deumidificazione / Type of dehumidification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0=</w:t>
              <w:tab/>
              <w:t>con accensione del compressore 1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1=</w:t>
              <w:tab/>
              <w:t>con accensione del compressore 2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2=</w:t>
              <w:tab/>
              <w:t>con accensione dei due compressori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3=</w:t>
              <w:tab/>
              <w:t>con parzializzazione rampa fredda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4=</w:t>
              <w:tab/>
              <w:t>con riduzione velocità ventilator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5=</w:t>
              <w:tab/>
              <w:t>azione 4 + 0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6=</w:t>
              <w:tab/>
              <w:t>azione 4 + 1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7=</w:t>
              <w:tab/>
              <w:t>azione 4 +2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8=</w:t>
              <w:tab/>
              <w:t>azione 4 +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HC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Funzione della sonda B2 / Function of probe B2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0 =</w:t>
              <w:tab/>
              <w:t>compensazion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1 =</w:t>
              <w:tab/>
              <w:t>free-cooling tramite 0-10V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 =</w:t>
              <w:tab/>
              <w:t>free-cooling tramite Out3-Out4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 =</w:t>
              <w:tab/>
              <w:t>free-cooling ON/OFF tramite Out3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4 =</w:t>
              <w:tab/>
              <w:t xml:space="preserve">controllo condensaz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Hd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Funzione della sonda B3 / Function of probe B3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0 =</w:t>
              <w:tab/>
              <w:t xml:space="preserve">controllo umidità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1 =</w:t>
              <w:tab/>
              <w:t xml:space="preserve">controllo condensazione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b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Funzione uscita Y2 (taglio di fase) / Function of output Y2 (phase-cut)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0= controllo velocità ventilatore mandata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1= controllo velocità ventilatore condensazione tramite B3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2= controllo velocità ventilatore condensazione tramite B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E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ngresso digitale ON/OFF / ON/OFF digital input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0 = </w:t>
              <w:tab/>
              <w:t>assent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 = </w:t>
              <w:tab/>
              <w:t>presente, nella versione Uniflair blocca on/off da tastiera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2=</w:t>
              <w:tab/>
              <w:t>assente, nella versione Uniflair blocca on/off da tastie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F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Logica del relè di allarme / Alarm relay logic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0=</w:t>
              <w:tab/>
              <w:t>diseccitato in allarme per tutti gli allarmi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1=</w:t>
              <w:tab/>
              <w:t>eccitato in allarme per tutti gli allarmi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2=</w:t>
              <w:tab/>
              <w:t>diseccitato in allarme per solo gli allarmi gravi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3=</w:t>
              <w:tab/>
              <w:t>eccitato in allarme per solo gli allarmi grav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Funzione del relè di deumidificazione / Function of the dehumidification/humidification relay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0= eccitato in deumidificazion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1= diseccitato in deumidificazion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2= relè di allarme per allarmi non gravi (segue logica impostata tramite il parametro HF)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3= uscita per controllo rotazion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4= eccitato in umidificazione/energized in humidification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5= diseccitato in umidificazione/de-energized in humidification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= Out5 =fan1, Out7=fan2 id2=fan1 overheating, id4=fan2 overheating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= 6 with Out7=off in dehumidification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Pb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Tipo gestione ingresso allarme generico ID5 / Type of management of generic alarm input ID5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0=</w:t>
              <w:tab/>
              <w:t>nessun allarme collegato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1=</w:t>
              <w:tab/>
              <w:t>allarme di sola segnalazione reset automatico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2=</w:t>
              <w:tab/>
              <w:t>allarme di sola segnalazione reset manuale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3=</w:t>
              <w:tab/>
              <w:t>allarme grave reset automatico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4=</w:t>
              <w:tab/>
              <w:t>allarme grave reset manuale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5 =</w:t>
              <w:tab/>
              <w:t>allarme grave reset automatico attivo anche in stand-by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6 =</w:t>
              <w:tab/>
              <w:t>allarme grave reset manuale attivo anche in stand-b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3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Numero di macchine in rotazione (indicato con C sul digit piccolo) /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o. of machines in rotation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0=</w:t>
              <w:tab/>
              <w:t>macchina stand-alon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1=</w:t>
              <w:tab/>
              <w:t>1 unità (master)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2=</w:t>
              <w:tab/>
              <w:t>2 unità .......6= 6 unità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H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Indirizzo per unità in rotazione / Address of unit in ro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H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Tempo di rotazione tra più unità / Rotation time between a series of units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(tempo durante il quale la macch. rimane in riserva)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0= modalità test con  tempo pari 2 mi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/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</w:rPr>
              <w:t xml:space="preserve">Presenza sonda aria esterna  </w:t>
            </w:r>
            <w:r>
              <w:rPr>
                <w:b/>
                <w:sz w:val="18"/>
              </w:rPr>
              <w:t xml:space="preserve">B2 / </w:t>
            </w:r>
            <w:r>
              <w:rPr>
                <w:sz w:val="18"/>
              </w:rPr>
              <w:t>Presence external air probe B2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0= assente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1= NTC Car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</w:rPr>
            </w:pPr>
            <w:r>
              <w:rPr>
                <w:sz w:val="18"/>
              </w:rPr>
              <w:t>/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</w:rPr>
              <w:t>Tipo di sonda umidità/pressione/temp.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en-GB"/>
              </w:rPr>
              <w:t xml:space="preserve">B3 / </w:t>
            </w:r>
            <w:r>
              <w:rPr>
                <w:sz w:val="18"/>
                <w:lang w:val="en-GB"/>
              </w:rPr>
              <w:t>Type of humidity/press./temp. probe B3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0= assente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1= 0-1Vdc o 0-20mA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2= 4-20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/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8"/>
              </w:rPr>
              <w:t xml:space="preserve">Presenza aria mandata  </w:t>
            </w:r>
            <w:r>
              <w:rPr>
                <w:b/>
                <w:sz w:val="18"/>
              </w:rPr>
              <w:t xml:space="preserve">B4 / </w:t>
            </w:r>
            <w:r>
              <w:rPr>
                <w:sz w:val="18"/>
              </w:rPr>
              <w:t>Presence supply air B4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0= assente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1= NTC Carel (abilita allarme relativ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lang w:val="en-GB"/>
              </w:rPr>
            </w:pPr>
            <w:r>
              <w:rPr>
                <w:sz w:val="18"/>
                <w:lang w:val="en-GB"/>
              </w:rPr>
              <w:t>/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iltro digitale / Digital fil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/b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Limitazione ingresso / Input lim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i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Blocca tastiera (viene visualizzato dal lucchetto) / inibit parameter modifications (displayed by lock)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0= no bloc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HL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 di parametri / Parameter se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n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Selezione visualizzazione sul display / Select data shown on display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0=</w:t>
              <w:tab/>
              <w:t>sonde B1, B3 (se presente)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1=</w:t>
              <w:tab/>
              <w:t>set-point di temp. e umid. (se presente)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2=</w:t>
              <w:tab/>
              <w:t>giorno ed ora (se presente l’orologi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ivazione del buzzer / Buzzer activation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= off,  1-14= min.  15=continu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et allarmi  (varie configurazioni) / Reset alarms (various configuration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Ho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Indirizzo seriale rete supervisione / Supervisor network serial add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 (/W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P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Baudrate seriale supervisore / Supervisor serial baudrat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1=</w:t>
              <w:tab/>
              <w:t>1200 Baud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2=</w:t>
              <w:tab/>
              <w:t>2400 Baud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3=</w:t>
              <w:tab/>
              <w:t>4800 Baud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4=</w:t>
              <w:tab/>
              <w:t>9600 Baud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5=   19200 Bau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 (/W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HH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Password USER / USER passwo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r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ersione software / Software vers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Modalità funzionamento ventola  / Fan operating mod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</w:rPr>
            </w:pPr>
            <w:r>
              <w:rPr>
                <w:sz w:val="18"/>
              </w:rPr>
              <w:t>0=</w:t>
              <w:tab/>
              <w:t>sempre On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  <w:tab w:val="left" w:pos="541" w:leader="none"/>
              </w:tabs>
              <w:rPr>
                <w:sz w:val="18"/>
              </w:rPr>
            </w:pPr>
            <w:r>
              <w:rPr>
                <w:sz w:val="18"/>
              </w:rPr>
              <w:t>1=</w:t>
              <w:tab/>
              <w:t>regolazione  velocità in proporzional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  <w:tab w:val="left" w:pos="541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Se utilizzato in condensazione mantiene il ventilatore                                                                     al minimo anche sotto il valore espresso da F5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  <w:tab w:val="left" w:pos="541" w:leader="none"/>
              </w:tabs>
              <w:rPr>
                <w:sz w:val="18"/>
              </w:rPr>
            </w:pPr>
            <w:r>
              <w:rPr>
                <w:sz w:val="18"/>
              </w:rPr>
              <w:t>2=</w:t>
              <w:tab/>
              <w:t>regolazione  velocità in proporzional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9" w:leader="none"/>
                <w:tab w:val="left" w:pos="541" w:leader="none"/>
              </w:tabs>
              <w:rPr/>
            </w:pPr>
            <w:r>
              <w:rPr>
                <w:sz w:val="18"/>
              </w:rPr>
              <w:tab/>
              <w:t xml:space="preserve">Se utilizzato in condensazionespegne il ventilatore sotto il     valore espresso da F5 con un’isteresi pari a 0.5 bar se in </w:t>
              <w:tab/>
              <w:t xml:space="preserve">pressione o di 1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C se in temperat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9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2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Soglia tensione minima per Triac / Minimum Triac voltage threshold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Soglia tensione massima per Triac / Maximum Triac voltage thresho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Durata impulso triac / triac pulse dur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pBdr/>
              <w:rPr>
                <w:sz w:val="18"/>
              </w:rPr>
            </w:pPr>
            <w:r>
              <w:rPr>
                <w:sz w:val="18"/>
              </w:rPr>
              <w:t>Valore di minima uscita / Minimum output val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pBdr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pBdr/>
              <w:rPr>
                <w:sz w:val="18"/>
              </w:rPr>
            </w:pPr>
            <w:r>
              <w:rPr>
                <w:sz w:val="18"/>
              </w:rPr>
              <w:t>Valore di massima uscita / Maximum output val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pBdr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mpo minimo di ON / Minimum ON ti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7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2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mpo minimo di OFF / Minimum OFF tim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mpo tra 2 accensioni / Time between 2 start-up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itardo accensione tra i 2 compressori / ON delay between the 2 compress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itardo spegnimento tra i 2 compressori / OFF delay between the 2 compress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itardo accensione compressore dalla partenza ventilatore mandata /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lay comp. ON from supply fan start-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d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itardo spegnimento ventilatore mandata / Supply fan OFF dela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G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itardo all'accensione / Delay on start-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c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otazione compressori / Compressor rotation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0= disabilitata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1= abilit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P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itardo allarme di flusso dalla partenza ventilatore / Flow alarm delay from fan start-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itardo allarme di flusso durante il funzionamento / Flow alarm delay during oper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P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</w:rPr>
            </w:pPr>
            <w:r>
              <w:rPr>
                <w:sz w:val="18"/>
              </w:rPr>
              <w:t>Ritardo allarme bassa pressione dalla partenza compressore / Low pressure alarm delay from compressor 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</w:rPr>
            </w:pPr>
            <w:r>
              <w:rPr>
                <w:sz w:val="18"/>
              </w:rPr>
              <w:t>Ritardo allarme alta/bassa temperatura/umidità all’accensione / Alarm delay high/low temperature/humidity on start-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>PC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</w:rPr>
            </w:pPr>
            <w:r>
              <w:rPr>
                <w:sz w:val="18"/>
              </w:rPr>
              <w:t>Ritardo allarme generico / Generic alarm dela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Impostazione fasce orarie / Time band setting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0= disabilitate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 xml:space="preserve">1= ventilatore al minimo con monitorizzazione della temperatura 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= On/o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Tempo spunto ventilatore condensazione / Fan pick-up time in condens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GB"/>
              </w:rPr>
              <w:t>PE(</w:t>
            </w:r>
            <w:r>
              <w:rPr>
                <w:sz w:val="18"/>
                <w:vertAlign w:val="superscript"/>
                <w:lang w:val="en-GB"/>
              </w:rPr>
              <w:t>1</w:t>
            </w:r>
            <w:r>
              <w:rPr>
                <w:sz w:val="18"/>
                <w:lang w:val="en-GB"/>
              </w:rPr>
              <w:t>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Abilitazione allarme FA fumo/fuoco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moke/fire alarm en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F(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>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Abilitazione allarme CF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ater flow alarm en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G(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>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Abilitazione allarme hT</w:t>
            </w:r>
          </w:p>
          <w:p>
            <w:pPr>
              <w:pStyle w:val="Normal"/>
              <w:keepNext w:val="tru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igh temperature pre-alarm en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R/W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GB"/>
        </w:rPr>
      </w:pPr>
      <w:r>
        <w:rPr>
          <w:sz w:val="18"/>
          <w:lang w:val="en-GB"/>
        </w:rPr>
        <w:t>(</w:t>
      </w:r>
      <w:r>
        <w:rPr>
          <w:sz w:val="18"/>
          <w:vertAlign w:val="superscript"/>
          <w:lang w:val="en-GB"/>
        </w:rPr>
        <w:t>1</w:t>
      </w:r>
      <w:r>
        <w:rPr>
          <w:sz w:val="18"/>
          <w:lang w:val="en-GB"/>
        </w:rPr>
        <w:t>) Presenti solo dalla versione software 1.3 / only for software release higher than 1.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lang w:val="en-GB"/>
      </w:rPr>
      <w:t xml:space="preserve">    </w:t>
    </w:r>
    <w:r>
      <w:rPr>
        <w:rStyle w:val="PageNumber"/>
        <w:rFonts w:cs="Arial" w:ascii="Arial" w:hAnsi="Arial"/>
        <w:sz w:val="16"/>
        <w:lang w:val="en-GB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DATE \@"dd/MM/yyyy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9/07/202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lang w:val="en-GB"/>
      </w:rPr>
      <w:t xml:space="preserve">  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lang w:val="en-GB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GB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lang w:val="en-GB"/>
      </w:rPr>
    </w:pPr>
    <w:r>
      <w:rPr>
        <w:rFonts w:eastAsia="Symbol" w:cs="Symbol" w:ascii="Symbol" w:hAnsi="Symbol"/>
        <w:b/>
        <w:sz w:val="28"/>
      </w:rPr>
      <w:t></w:t>
    </w:r>
    <w:r>
      <w:rPr>
        <w:rFonts w:cs="Arial" w:ascii="Arial" w:hAnsi="Arial"/>
        <w:b/>
        <w:sz w:val="28"/>
        <w:lang w:val="en-GB"/>
      </w:rPr>
      <w:t xml:space="preserve">AC supervisor variables index table 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8:33:00Z</dcterms:created>
  <dc:creator>Francesco Matterazzo</dc:creator>
  <dc:description/>
  <dc:language>en-US</dc:language>
  <cp:lastModifiedBy>YIU YU WO</cp:lastModifiedBy>
  <cp:lastPrinted>2002-09-02T18:49:00Z</cp:lastPrinted>
  <dcterms:modified xsi:type="dcterms:W3CDTF">2002-09-02T11:41:00Z</dcterms:modified>
  <cp:revision>4</cp:revision>
  <dc:subject/>
  <dc:title>Elenco Variabili Supervisore</dc:title>
</cp:coreProperties>
</file>