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993" w:leader="none"/>
        </w:tabs>
        <w:spacing w:before="240" w:after="60"/>
        <w:rPr/>
      </w:pPr>
      <w:r>
        <w:rPr/>
        <w:t xml:space="preserve">“ </w:t>
      </w:r>
      <w:r>
        <w:rPr/>
        <w:t>Software Cable - Cavi software “</w:t>
      </w:r>
    </w:p>
    <w:p>
      <w:pPr>
        <w:pStyle w:val="Subtitl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/>
        <w:t>TECHNICAL  INFORMATION  -  INFORMAZIONI  TECNICH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ta : 25 nov 99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messo da : MIKE BARINDELLI                                                                                 Approvato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SOM \o "1-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TABELLA SOFTWARE E CAVI /</w:t>
          </w:r>
          <w:r>
            <w:rPr>
              <w:rFonts w:eastAsia="Arial" w:cs="Arial"/>
              <w:b w:val="false"/>
              <w:bCs w:val="false"/>
              <w:caps/>
              <w:lang w:val="en-US"/>
            </w:rPr>
            <w:t>SOFTWARE AND CABLE TABLE.</w:t>
          </w:r>
          <w:r>
            <w:rPr>
              <w:rFonts w:eastAsia="Arial" w:cs="Arial"/>
              <w:b/>
              <w:bCs/>
              <w:caps/>
              <w:lang w:val="en-US"/>
            </w:rPr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PULSVAIA _Toc468080743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 xml:space="preserve">CAVO  A / </w:t>
          </w:r>
          <w:r>
            <w:rPr>
              <w:b w:val="false"/>
              <w:bCs w:val="false"/>
              <w:lang w:val="en-US"/>
            </w:rPr>
            <w:t>CABLE  A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 xml:space="preserve">CAVO  B / </w:t>
          </w:r>
          <w:r>
            <w:rPr>
              <w:b w:val="false"/>
              <w:bCs w:val="false"/>
              <w:lang w:val="en-US"/>
            </w:rPr>
            <w:t>CABLE  B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 xml:space="preserve">CAVO  3 / </w:t>
          </w:r>
          <w:r>
            <w:rPr>
              <w:b w:val="false"/>
              <w:bCs w:val="false"/>
              <w:lang w:val="en-US"/>
            </w:rPr>
            <w:t>CABLE  3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 xml:space="preserve">CAVO  6 / </w:t>
          </w:r>
          <w:r>
            <w:rPr>
              <w:b w:val="false"/>
              <w:bCs w:val="false"/>
              <w:lang w:val="en-US"/>
            </w:rPr>
            <w:t>CABLE  6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 xml:space="preserve">CAVO  CB-188 / </w:t>
          </w:r>
          <w:r>
            <w:rPr>
              <w:b w:val="false"/>
              <w:bCs w:val="false"/>
              <w:lang w:val="en-US"/>
            </w:rPr>
            <w:t>CABLE  CB - 188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 xml:space="preserve">CAVO  CB-196 / </w:t>
          </w:r>
          <w:r>
            <w:rPr>
              <w:b w:val="false"/>
              <w:bCs w:val="false"/>
              <w:lang w:val="en-US"/>
            </w:rPr>
            <w:t>CABLE  CB- 196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 xml:space="preserve">CAVO  AS – 400  / </w:t>
          </w:r>
          <w:r>
            <w:rPr>
              <w:b w:val="false"/>
              <w:bCs w:val="false"/>
              <w:lang w:val="en-US"/>
            </w:rPr>
            <w:t>CABLE  AS- 400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B-460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B-461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B-462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B-463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B-464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T-RM-RXM-RXT-RPS-HPS-DTX-TTX-MTX  CAVO PANNELLO REMOTO /</w:t>
          </w:r>
          <w:r>
            <w:rPr>
              <w:b w:val="false"/>
              <w:bCs w:val="false"/>
              <w:lang w:val="en-US"/>
            </w:rPr>
            <w:t>REMOTE PANEL CABLE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UPSMAN /POWER SCHEILD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CHIAVE  CODICI / </w:t>
          </w:r>
          <w:r>
            <w:rPr>
              <w:b w:val="false"/>
              <w:bCs w:val="false"/>
              <w:lang w:val="en-US"/>
            </w:rPr>
            <w:t>KEY CODE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PULSVAIA _Toc468080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1"/>
        <w:rPr/>
      </w:pPr>
      <w:r>
        <w:rPr/>
        <w:t>TABELLA SOFTWARE E CAVI /</w:t>
      </w:r>
      <w:r>
        <w:rPr>
          <w:b w:val="false"/>
          <w:bCs w:val="false"/>
        </w:rPr>
        <w:t>SOFTWARE AND CABLE TA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7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417"/>
        <w:gridCol w:w="2127"/>
        <w:gridCol w:w="1842"/>
        <w:gridCol w:w="1843"/>
        <w:gridCol w:w="1701"/>
        <w:gridCol w:w="1985"/>
        <w:gridCol w:w="1559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REP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ELL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 C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VO  SERI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TE C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VO REMO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TY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SOFTWA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-400 C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C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NFARIN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–DIALO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 TO P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– 650 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 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 MON - UP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TINEL BOX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 SENTIN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RX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IA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V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– 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- 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– 2000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-G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 MON  -UM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60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-PLANE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CX 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N DIALO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– 420 – 6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60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C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HA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 DIA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 TO P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 TO P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INEL BO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RX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 DIA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V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- 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- 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– 2000 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S GES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61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INEL 4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INEL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TX – C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OG PLU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 TO P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 TO P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– 1000 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 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MON – UHC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64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INEL 4L -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- 5000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TX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O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– 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- 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– 5000 VA</w: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ind w:left="1176" w:hanging="1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-2000</w:t>
              <w:tab/>
              <w:t>VA</w: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ind w:left="1176" w:hanging="1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4000</w:t>
              <w:tab/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VA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MON  - UHX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MON – UHX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MON – UHX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60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60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60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60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INEL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0K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TX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DIALO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E 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E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– 10000 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MON – UHA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63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TRY RP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TX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DIA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XM – RX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E 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E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K5 –  30 K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R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63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TRY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 -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TX – TTX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DIA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 – R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E 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E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KVA  - 160K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R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63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: Con tutti gli UPS è possibile utilizzare il CD-ROM GENEREX con cavo  seria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TE : With all UPS  It is possible use the CD-ROM GENEREX with serial cabl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AVO  A / </w:t>
      </w:r>
      <w:r>
        <w:rPr>
          <w:b w:val="false"/>
          <w:bCs w:val="false"/>
        </w:rPr>
        <w:t>CABLE  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2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126"/>
        <w:gridCol w:w="1984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O - UPS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- UPS - DB9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DESCRIP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O – PC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-PC     DB9F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ATO – PC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PC DB25F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AVO  B / </w:t>
      </w:r>
      <w:r>
        <w:rPr>
          <w:b w:val="false"/>
          <w:bCs w:val="false"/>
        </w:rPr>
        <w:t>CABLE  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2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126"/>
        <w:gridCol w:w="1984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O-UPS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-UPS – DB25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DESCRIP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O – PC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-PC     DB9F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ATO – PC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PC DB25F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AVO  3 / </w:t>
      </w:r>
      <w:r>
        <w:rPr>
          <w:b w:val="false"/>
          <w:bCs w:val="false"/>
        </w:rPr>
        <w:t>CABLE 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3516"/>
        <w:gridCol w:w="4138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TO - UPS  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– UPS DB25F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DESCRIPTION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O  MODEM DB25 M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   MODEM DB25M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XD – Transmit data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XD – Receive  data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TS – Request to send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SR – CTS - Data Set Ready * Clear To Send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DCD – Data Carrier Dectect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TR – Data Terminal Ready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ING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HIEL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ND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HIELD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b w:val="false"/>
          <w:bCs w:val="false"/>
          <w:sz w:val="24"/>
          <w:szCs w:val="24"/>
          <w:lang w:val="en-GB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b w:val="false"/>
          <w:bCs w:val="false"/>
          <w:sz w:val="24"/>
          <w:szCs w:val="24"/>
          <w:lang w:val="en-GB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b w:val="false"/>
          <w:bCs w:val="false"/>
          <w:sz w:val="24"/>
          <w:szCs w:val="24"/>
          <w:lang w:val="en-GB"/>
        </w:rPr>
      </w:r>
    </w:p>
    <w:p>
      <w:pPr>
        <w:pStyle w:val="Heading1"/>
        <w:rPr/>
      </w:pPr>
      <w:r>
        <w:rPr/>
        <w:t xml:space="preserve">CAVO  6 / </w:t>
      </w:r>
      <w:r>
        <w:rPr>
          <w:b w:val="false"/>
          <w:bCs w:val="false"/>
        </w:rPr>
        <w:t>CABLE  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984"/>
        <w:gridCol w:w="2693"/>
        <w:gridCol w:w="2977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O – 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DE - PC    DB9F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O-UPS       S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 –UPS       DB9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O-U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 –UPS       DB15M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- AND  8 - 1 - 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K7 ohm  ¼ 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AVO  CB-188 / </w:t>
      </w:r>
      <w:r>
        <w:rPr>
          <w:b w:val="false"/>
          <w:bCs w:val="false"/>
        </w:rPr>
        <w:t>CABLE  CB - 18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126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O – UPS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- UPS - DB9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DESCRIP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O – PC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-PC     DB9F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AVO  CB-196 / </w:t>
      </w:r>
      <w:r>
        <w:rPr>
          <w:b w:val="false"/>
          <w:bCs w:val="false"/>
        </w:rPr>
        <w:t>CABLE  CB- 19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23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5"/>
        <w:gridCol w:w="212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O – UPS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- UPS - DB9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DESCRIP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O – PC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-PC     DB9F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6-8-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AVO  AS – 400  / </w:t>
      </w:r>
      <w:r>
        <w:rPr>
          <w:b w:val="false"/>
          <w:bCs w:val="false"/>
        </w:rPr>
        <w:t>CABLE  AS- 4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CB-460A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648"/>
        <w:gridCol w:w="244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  UPS  9pin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 PC 9pin  M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CB-461A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648"/>
        <w:gridCol w:w="244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  UPS  9pin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 PC 9pin  M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CB-462A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648"/>
        <w:gridCol w:w="244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  UPS  9pin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 PC 9pin M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CB-463A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648"/>
        <w:gridCol w:w="244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  UPS  15pin M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 PC 9pin M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CB-464A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507"/>
        <w:gridCol w:w="244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  UPS  9pin  M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 PC 9pin M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T-RM-RXM-RXT-RPS-HPS-DTX-TTX-MTX  CAVO PANNELLO REMOTO /</w:t>
      </w:r>
      <w:r>
        <w:rPr>
          <w:b w:val="false"/>
          <w:bCs w:val="false"/>
        </w:rPr>
        <w:t>REMOTE PANEL C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4820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O-UPS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-UPS – DB25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DESCRIP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ATO – PANN.REMOTO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IDE - REMOTE PANEL     DB15M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X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12VDC-ISULAT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T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PSMAN /POWER SCHEI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everity information  codes </w:t>
      </w:r>
    </w:p>
    <w:p>
      <w:pPr>
        <w:pStyle w:val="Normal"/>
        <w:rPr/>
      </w:pPr>
      <w:r>
        <w:rPr/>
        <w:t>0xxx - Success information</w:t>
      </w:r>
    </w:p>
    <w:p>
      <w:pPr>
        <w:pStyle w:val="Normal"/>
        <w:rPr/>
      </w:pPr>
      <w:r>
        <w:rPr/>
        <w:t>1xxx - Severity informational</w:t>
      </w:r>
    </w:p>
    <w:p>
      <w:pPr>
        <w:pStyle w:val="Normal"/>
        <w:rPr/>
      </w:pPr>
      <w:r>
        <w:rPr/>
        <w:t xml:space="preserve">2xxx - Minor  error , warning </w:t>
      </w:r>
    </w:p>
    <w:p>
      <w:pPr>
        <w:pStyle w:val="Normal"/>
        <w:rPr/>
      </w:pPr>
      <w:r>
        <w:rPr/>
        <w:t>3xxx - Major error ,process stopp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rror type:</w:t>
      </w:r>
    </w:p>
    <w:p>
      <w:pPr>
        <w:pStyle w:val="Normal"/>
        <w:rPr/>
      </w:pPr>
      <w:r>
        <w:rPr/>
        <w:t>x1xx - Unknown error</w:t>
      </w:r>
    </w:p>
    <w:p>
      <w:pPr>
        <w:pStyle w:val="Normal"/>
        <w:rPr/>
      </w:pPr>
      <w:r>
        <w:rPr/>
        <w:t>x2xx - Out of heapspace</w:t>
      </w:r>
    </w:p>
    <w:p>
      <w:pPr>
        <w:pStyle w:val="Normal"/>
        <w:rPr/>
      </w:pPr>
      <w:r>
        <w:rPr/>
        <w:t>x3xx - Module  not installed</w:t>
      </w:r>
    </w:p>
    <w:p>
      <w:pPr>
        <w:pStyle w:val="Normal"/>
        <w:rPr/>
      </w:pPr>
      <w:r>
        <w:rPr/>
        <w:t>x4xx - UPS  protocol failure</w:t>
      </w:r>
    </w:p>
    <w:p>
      <w:pPr>
        <w:pStyle w:val="Normal"/>
        <w:rPr/>
      </w:pPr>
      <w:r>
        <w:rPr/>
        <w:t xml:space="preserve">x5xx - Locked, failure during operation </w:t>
      </w:r>
    </w:p>
    <w:p>
      <w:pPr>
        <w:pStyle w:val="Normal"/>
        <w:rPr/>
      </w:pPr>
      <w:r>
        <w:rPr/>
        <w:t>x6xx - Connection failure</w:t>
      </w:r>
    </w:p>
    <w:p>
      <w:pPr>
        <w:pStyle w:val="Normal"/>
        <w:rPr/>
      </w:pPr>
      <w:r>
        <w:rPr/>
        <w:t>x7xx - Capability  failure</w:t>
      </w:r>
    </w:p>
    <w:p>
      <w:pPr>
        <w:pStyle w:val="Normal"/>
        <w:rPr/>
      </w:pPr>
      <w:r>
        <w:rPr/>
        <w:t>x8xx - UPS database error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Extended error  information</w:t>
      </w:r>
    </w:p>
    <w:p>
      <w:pPr>
        <w:pStyle w:val="Normal"/>
        <w:rPr/>
      </w:pPr>
      <w:r>
        <w:rPr/>
        <w:t>xxx1 - Unknown error</w:t>
      </w:r>
    </w:p>
    <w:p>
      <w:pPr>
        <w:pStyle w:val="Normal"/>
        <w:rPr/>
      </w:pPr>
      <w:r>
        <w:rPr/>
        <w:t>xxx2 - Error installation</w:t>
      </w:r>
    </w:p>
    <w:p>
      <w:pPr>
        <w:pStyle w:val="Normal"/>
        <w:rPr/>
      </w:pPr>
      <w:r>
        <w:rPr/>
        <w:t xml:space="preserve">xxx3 - Error at serial interface </w:t>
      </w:r>
    </w:p>
    <w:p>
      <w:pPr>
        <w:pStyle w:val="Normal"/>
        <w:rPr/>
      </w:pPr>
      <w:r>
        <w:rPr/>
        <w:t xml:space="preserve">xxx4 - No  communication  with Ups. But COM port could be opened </w:t>
      </w:r>
    </w:p>
    <w:p>
      <w:pPr>
        <w:pStyle w:val="Normal"/>
        <w:rPr/>
      </w:pPr>
      <w:r>
        <w:rPr/>
        <w:t>xxx5 - No answer from  UPS within  3 second</w:t>
      </w:r>
    </w:p>
    <w:p>
      <w:pPr>
        <w:pStyle w:val="Normal"/>
        <w:rPr/>
      </w:pPr>
      <w:r>
        <w:rPr/>
        <w:t xml:space="preserve">xxx6 - Unkorrect   data from UPS  received </w:t>
      </w:r>
    </w:p>
    <w:p>
      <w:pPr>
        <w:pStyle w:val="Normal"/>
        <w:rPr/>
      </w:pPr>
      <w:r>
        <w:rPr/>
        <w:t>xxx7 -  Header of UPS protocol is missing or defect</w:t>
      </w:r>
    </w:p>
    <w:p>
      <w:pPr>
        <w:pStyle w:val="Normal"/>
        <w:rPr/>
      </w:pPr>
      <w:r>
        <w:rPr/>
        <w:t>xxx8 -  Checksum error in protocol string of UPS</w:t>
      </w:r>
    </w:p>
    <w:p>
      <w:pPr>
        <w:pStyle w:val="Normal"/>
        <w:rPr/>
      </w:pPr>
      <w:r>
        <w:rPr/>
        <w:t xml:space="preserve">xxx9 -  Unspecified error </w:t>
      </w:r>
    </w:p>
    <w:p>
      <w:pPr>
        <w:pStyle w:val="Normal"/>
        <w:rPr/>
      </w:pPr>
      <w:r>
        <w:rPr/>
        <w:t>xxxA - UPS did not accept the command</w:t>
      </w:r>
    </w:p>
    <w:p>
      <w:pPr>
        <w:pStyle w:val="Normal"/>
        <w:rPr/>
      </w:pPr>
      <w:r>
        <w:rPr/>
        <w:t xml:space="preserve">xxxB - End of command string or byte was missing </w:t>
      </w:r>
    </w:p>
    <w:p>
      <w:pPr>
        <w:pStyle w:val="Normal"/>
        <w:rPr/>
      </w:pPr>
      <w:r>
        <w:rPr/>
        <w:t xml:space="preserve">xxxC - COM port could not be open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HIAVE  CODICI / </w:t>
      </w:r>
      <w:r>
        <w:rPr>
          <w:b w:val="false"/>
          <w:bCs w:val="false"/>
        </w:rPr>
        <w:t>KEY CO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15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1843"/>
        <w:gridCol w:w="1984"/>
        <w:gridCol w:w="226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FTWARE   TYP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EM RIELLO TYP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REP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ELLO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SMAN 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U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U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E00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R003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SMAN 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OEM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ARO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ERR4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RIE4X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X  V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U0-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U0-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E0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RI0-0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X  V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OEM4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UARO4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ERR4X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RIE4X-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MS   V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UV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UV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EV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RV-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2" w:gutter="0" w:header="720" w:top="1134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/>
    </w:pPr>
    <w:r>
      <w:rPr>
        <w:rFonts w:eastAsia="Arial" w:cs="Arial" w:ascii="Arial" w:hAnsi="Arial"/>
        <w:sz w:val="20"/>
        <w:szCs w:val="20"/>
      </w:rPr>
      <w:t xml:space="preserve">Technical informations / Informazioni tecniche;     page/pagina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fldChar w:fldCharType="begin"/>
    </w:r>
    <w:r>
      <w:rPr>
        <w:rStyle w:val="PageNumber"/>
        <w:lang w:val="en-US"/>
      </w:rPr>
      <w:instrText xml:space="preserve"> PAGINESEZIONE  \* UNISCIFORMATO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1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bCs/>
        <w:sz w:val="20"/>
        <w:szCs w:val="20"/>
      </w:rPr>
      <w:t>ENGLISH/</w:t>
    </w:r>
    <w:r>
      <w:rPr>
        <w:rFonts w:eastAsia="Arial" w:cs="Arial" w:ascii="Arial" w:hAnsi="Arial"/>
        <w:sz w:val="20"/>
        <w:szCs w:val="20"/>
      </w:rPr>
      <w:t>ITAL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  <w:lang w:val="it-I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eastAsia="Univers (W1);Arial" w:cs="Univers (W1);Arial"/>
      <w:b/>
      <w:bCs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Arial" w:cs="Arial"/>
      <w:b/>
      <w:bCs/>
      <w:cap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20:43:00Z</dcterms:created>
  <dc:creator>Actionnote Pro C</dc:creator>
  <dc:description/>
  <dc:language>en-US</dc:language>
  <cp:lastModifiedBy>Actionnote Pro C</cp:lastModifiedBy>
  <cp:lastPrinted>2000-02-07T09:10:00Z</cp:lastPrinted>
  <dcterms:modified xsi:type="dcterms:W3CDTF">2000-02-07T08:12:00Z</dcterms:modified>
  <cp:revision>3</cp:revision>
  <dc:subject/>
  <dc:title>"  RPSREM  "</dc:title>
</cp:coreProperties>
</file>